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 </w:t>
      </w:r>
      <w:r>
        <w:rPr/>
        <w:t>LESSON 6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Try to type the entire drill without stopping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type each drill line three times - remember - quick strok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lass had a fad; a fall fad; ask a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is to see it she has told this i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ae left at two.  Jae rode for he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- n - g - right shift key - Look at the Key Chart #6 to see which fingers reach for these keys.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nj jn njn and and and land jnj nn j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gf fgf gg gg fg fg fo fo got flag f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; A; A; Al Ali Eli Eli Flo Flo So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 an and and land land end end len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o go go get got fog fog dog fig fi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to; to go; or fog; or fog; rig 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got got fog food good goal  gr gi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l is to see Flo Towle.  Sol works fo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i and Dot are here; Tod and Ali a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d ol rf ik ws hg fg nj tf; Jae Kah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eff said that he rowed for the shor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ood go no no jog hog fin fin ago ag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Gigi saw the skier go into the Hotel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he and Jean are to go into the town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lfie and he are to work on the floor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ean and her dog are going into town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3:00Z</dcterms:modified>
  <cp:revision>2</cp:revision>
  <dc:subject/>
  <dc:title/>
</cp:coreProperties>
</file>